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035"/>
        <w:gridCol w:w="1980"/>
      </w:tblGrid>
      <w:tr>
        <w:trPr>
          <w:trHeight w:val="140" w:hRule="atLeast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pt;height:70.05pt" filled="f" o:ole="">
                  <v:imagedata r:id="rId3" o:title=""/>
                </v:shape>
                <o:OLEObject Type="Embed" ProgID="" ShapeID="ole_rId2" DrawAspect="Content" ObjectID="_2078686312" r:id="rId2"/>
              </w:object>
            </w:r>
          </w:p>
        </w:tc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STÉRIO DA EDUCAÇÃ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VERSIDADE FEDERAL DOS VALES DO JEQUITINHONHA E MUCU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mantina - Minas Gerais</w:t>
            </w:r>
          </w:p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5345" cy="9455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08"/>
        <w:jc w:val="center"/>
        <w:rPr/>
      </w:pPr>
      <w:r>
        <w:rPr/>
        <w:t>ANEXO IV</w:t>
      </w:r>
    </w:p>
    <w:p>
      <w:pPr>
        <w:pStyle w:val="Normal"/>
        <w:ind w:firstLine="708"/>
        <w:jc w:val="center"/>
        <w:rPr/>
      </w:pPr>
      <w:r>
        <w:rPr/>
        <w:t>EXIGÊNCIA DE HABILITAÇÃO E JUSTIFICATIVA</w:t>
      </w:r>
    </w:p>
    <w:p>
      <w:pPr>
        <w:pStyle w:val="Normal"/>
        <w:ind w:firstLine="708"/>
        <w:jc w:val="both"/>
        <w:rPr/>
      </w:pPr>
      <w:r>
        <w:rPr/>
        <w:t>Em razão do processo licitatório para contratação de laboratório de análises químicas requisitada por esta Diretoria de Atenção à Saúde e Acessibilidade, apresentamos como exigência de contratação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Comprovação da qualidade dos serviços ofertados mediante a apresentação de laudos técnicos, emitidos por laboratório/entidade/instituto especializado, de reconhecida idoneidade e competência, pertencente a órgão da Administração Pública ou por ele credenciado, com acreditação da Coordenação Geral de Acreditação do Inmetro (CGCRE), com escopo de acreditação na norma ABNT/NBR/ISO/IEC17025.</w:t>
      </w:r>
    </w:p>
    <w:p>
      <w:pPr>
        <w:pStyle w:val="Normal"/>
        <w:ind w:firstLine="708"/>
        <w:jc w:val="both"/>
        <w:rPr/>
      </w:pPr>
      <w:r>
        <w:rPr/>
        <w:t>Justificamos que a referida exigência se faz necessária para assegurar que os resultados apresentados pelo eventual laboratório contratado sejam válidos e confiáveis, de modo que as decisões técnicas e administrativas da Universidade Federal dos Vales do Jequitinhonha e Mucuri – UFVJM se amparem em informações fidedignas. A não exigência de qualquer comprovação de acreditação dos processos analíticos dos laboratórios constituirá a uma decisão temerária por parte da UFVJM, pois possibilitará que uma empresa sem as qualificações técnicas mínimas necessárias seja contratada, o que corresponderá ao uso inadequado de recurso público.</w:t>
      </w:r>
    </w:p>
    <w:p>
      <w:pPr>
        <w:pStyle w:val="Normal"/>
        <w:ind w:firstLine="708"/>
        <w:jc w:val="both"/>
        <w:rPr/>
      </w:pPr>
      <w:r>
        <w:rPr/>
        <w:t>A própria norma ABNT/NBR/ISO/IEC 17025 define que seu objetivo é promover a confiança na operação de laboratórios, de modo a permitir que os laboratórios demonstrem que operam competentemente e que são capazes de gerar resultados válidos.</w:t>
      </w:r>
    </w:p>
    <w:p>
      <w:pPr>
        <w:pStyle w:val="Normal"/>
        <w:ind w:firstLine="708"/>
        <w:jc w:val="both"/>
        <w:rPr/>
      </w:pPr>
      <w:r>
        <w:rPr/>
        <w:t xml:space="preserve">Esclarecemos que a CGCRE é o organismo acreditador brasileiro que avalia e confere a acreditação baseada na norma ABNT/NBR/ISO/IEC 17025. </w:t>
      </w:r>
    </w:p>
    <w:p>
      <w:pPr>
        <w:pStyle w:val="Normal"/>
        <w:ind w:firstLine="708"/>
        <w:jc w:val="both"/>
        <w:rPr/>
      </w:pPr>
      <w:r>
        <w:rPr/>
        <w:t>Sendo o que nos cumpre, colocamo-nos à disposição para esclarecer eventuais dúvidas.</w:t>
      </w:r>
    </w:p>
    <w:p>
      <w:pPr>
        <w:pStyle w:val="Normal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brício Raimundi Andrade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Engenheiro de Segurança do Trabalho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SEST/DASA/Proac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udia Terumi Akama</w:t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bCs/>
          <w:iCs/>
        </w:rPr>
        <w:t>Diretora de Atenção à Saúde e Acessibilidade - DASA</w:t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</w:rPr>
      </w:pPr>
      <w:r>
        <w:rPr>
          <w:bCs/>
          <w:iCs/>
        </w:rPr>
        <w:t>Pró-Reitoria de Assuntos Comunitários e Estudantis – PROACE/UFVJM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  <w:t>FASE DE ANÁLIS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2:00Z</dcterms:created>
  <dc:creator>licitacao</dc:creator>
  <dc:description/>
  <dc:language>en-US</dc:language>
  <cp:lastModifiedBy>usuario</cp:lastModifiedBy>
  <cp:lastPrinted>2018-09-10T15:46:00Z</cp:lastPrinted>
  <dcterms:modified xsi:type="dcterms:W3CDTF">2018-10-08T14:42:00Z</dcterms:modified>
  <cp:revision>2</cp:revision>
  <dc:subject/>
  <dc:title/>
</cp:coreProperties>
</file>